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3755</wp:posOffset>
                </wp:positionH>
                <wp:positionV relativeFrom="paragraph">
                  <wp:posOffset>-690245</wp:posOffset>
                </wp:positionV>
                <wp:extent cx="36664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Critical Thinking to Lear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5.7pt;mso-wrap-distance-left:9.05pt;mso-wrap-distance-right:9.05pt;mso-wrap-distance-top:0pt;mso-wrap-distance-bottom:0pt;margin-top:-54.35pt;mso-position-vertical-relative:text;margin-left:65.65pt;mso-position-horizontal-relative:text">
                <v:textbox>
                  <w:txbxContent>
                    <w:p>
                      <w:pPr>
                        <w:pStyle w:val="Heading2"/>
                        <w:spacing w:before="240" w:after="60"/>
                        <w:jc w:val="center"/>
                        <w:rPr/>
                      </w:pPr>
                      <w:r>
                        <w:rPr/>
                        <w:t>Critical Thinking to Lea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87645" cy="8343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7680" cy="8343360"/>
                          <a:chOff x="0" y="0"/>
                          <a:chExt cx="5287680" cy="834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87680" cy="83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2280" y="2628360"/>
                            <a:ext cx="1935000" cy="194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Finding alternative strateg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(retain effective practices and replace ineffective practices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227880"/>
                            <a:ext cx="2285280" cy="194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Teacher examines student achievement da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(student learning/classroom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6000" y="2628360"/>
                            <a:ext cx="1980720" cy="205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Teacher reflects on their practice and the impact it has on student achiev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(tell story, describe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4600" y="1942560"/>
                            <a:ext cx="7614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3771360"/>
                            <a:ext cx="121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1827360"/>
                            <a:ext cx="53280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5828760"/>
                            <a:ext cx="1980720" cy="217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Moving forward and working out what might make better sen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(discuss, theorise, reconstruc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6000" y="5828760"/>
                            <a:ext cx="2011680" cy="217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Teacher makes sense of what happened seeks explana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(clarify, inform, challenge, confront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4685760"/>
                            <a:ext cx="144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2280" y="4570560"/>
                            <a:ext cx="144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320" y="6971760"/>
                            <a:ext cx="106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085160"/>
                            <a:ext cx="14479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Participants challenge teacher to identify effective practices and ineffective practi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4228560"/>
                            <a:ext cx="1523520" cy="1370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3720" y="4227840"/>
                            <a:ext cx="990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 Content/Tas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5484960"/>
                            <a:ext cx="1142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Decisions/Ac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8600" y="5484960"/>
                            <a:ext cx="1370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ngagement/Learn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7360" y="4571280"/>
                            <a:ext cx="4579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4571280"/>
                            <a:ext cx="4564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582876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6.35pt;height:656.95pt" coordorigin="0,0" coordsize="8327,13139">
                <v:rect id="shape_0" stroked="f" o:allowincell="f" style="position:absolute;left:0;top:0;width:8326;height:13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40;top:4139;width:3046;height:30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Finding alternative strateg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(retain effective practices and replace ineffective practice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80;top:359;width:3598;height:30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Teacher examines student achievement da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(student learning/classroom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59;top:4139;width:3118;height:32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Teacher reflects on their practice and the impact it has on student achiev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(tell story, describ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519,3059" to="6717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5939" to="5158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2878" to="2637,41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9;top:9179;width:3118;height:34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Moving forward and working out what might make better sen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(discuss, theorise, reconstruc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59;top:9179;width:3167;height:34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Teacher makes sense of what happened seeks explana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(clarify, inform, challenge, confron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839,7379" to="6840,91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7198" to="1800,917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79,10979" to="5158,10979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9;top:11158;width:22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Participants challenge teacher to identify effective practices and ineffective practic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000;top:6659;width:2398;height:215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0;top:6658;width:15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 xml:space="preserve"> Content/Task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8638;width:17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Decisions/Acti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19;top:8638;width:21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ngagement/Learn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8,7199" to="3598,8457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799,7199" to="5517,845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79,9179" to="4917,917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S.Geddes &amp; B. Potter : Advisers to Schools – Massey University 20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QUESTIONING IS THE KEY!!!!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>Story Telling</w:t>
      </w:r>
      <w:r>
        <w:rPr>
          <w:sz w:val="28"/>
          <w:szCs w:val="28"/>
        </w:rPr>
        <w:t xml:space="preserve"> (teacher reflects on what happened, describes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What did I do? Where did the idea come from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Why did I do it? What did I have in mind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Why is it important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Where does it fit in with what I already know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What was the plan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How did I measure success/failure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Do I need to do more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What happene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larification</w:t>
      </w:r>
      <w:r>
        <w:rPr>
          <w:sz w:val="28"/>
          <w:szCs w:val="28"/>
        </w:rPr>
        <w:t xml:space="preserve"> (inform, challenge, confront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Tell me some more about…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hat did you have in mind when…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hy do you think…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hat do you mean by…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I don’t quite understand, could you explain again…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Is it your belief that…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Do you believe that…? What are your reasons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I don’t agree, in my experience…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ould this have happened if…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If _____ happened, what might have resulted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an you explain what must have happened when…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o you find…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How did you feel about…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o what does that mean for you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hat lead you to that view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hat might have lead you to see the situation that way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Is there any other way you could interpret that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hat does that tell you about yourself and the way you see things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hat assumption(s) do you think you are making there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hat was your role in this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In what way(s) did that impact on you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S.Geddes &amp; B. Potter : Advisers to Schools – Massey University 20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Moving forward</w:t>
      </w:r>
      <w:r>
        <w:rPr>
          <w:sz w:val="28"/>
          <w:szCs w:val="28"/>
        </w:rPr>
        <w:t xml:space="preserve"> (discuss, theorise, reconstruct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Research says…how does this relate to your experience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Some people have found that… how does that fit in with your idea?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How does that compare with what you thought before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hat do you think would happen if you tried…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How might… react if you did it that way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Here’s another idea about…What do you think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hich idea makes more sense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How might you change this to something more likely to work for you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It seems to me…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hat other questions remain to be answered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hat might you do differentl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lternative strategies</w:t>
      </w:r>
      <w:r>
        <w:rPr>
          <w:sz w:val="28"/>
          <w:szCs w:val="28"/>
        </w:rPr>
        <w:t xml:space="preserve"> (next steps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Maybe you need to…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What about trying…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Paraphrasing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e learned that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understandings the group developed are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e think that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knowledgement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oom’s Taxonomy; Examples of Facilitative Questions… N Haigh, The University of Waikato; Reflective Questions, David Stewart; Habits of Mind, Art Costa; and Viewfinders, Jock McKenzie – Massey University.</w:t>
      </w:r>
    </w:p>
    <w:p>
      <w:pPr>
        <w:pStyle w:val="Normal"/>
        <w:rPr/>
      </w:pPr>
      <w:r>
        <w:rPr>
          <w:sz w:val="20"/>
          <w:szCs w:val="20"/>
        </w:rPr>
        <w:t>S.Geddes &amp; B. Potter : Advisers to Schools – Massey University 2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2:51:00Z</dcterms:created>
  <dc:creator>bcpotter</dc:creator>
  <dc:description/>
  <dc:language>en-US</dc:language>
  <cp:lastModifiedBy>sygeddes</cp:lastModifiedBy>
  <cp:lastPrinted>2005-07-05T14:44:00Z</cp:lastPrinted>
  <dcterms:modified xsi:type="dcterms:W3CDTF">2005-07-05T02:51:00Z</dcterms:modified>
  <cp:revision>2</cp:revision>
  <dc:subject/>
  <dc:title> </dc:title>
</cp:coreProperties>
</file>